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RREGULAR VERBS REVIEW</w:t>
        <w:tab/>
        <w:tab/>
        <w:tab/>
        <w:tab/>
        <w:t>Name: 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To be handed-in during the next class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You should know how to conjugate the following verbs into the past simple, and past participl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st, cut, hit, hurt, let, put, shut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end, send, spend, build, burn, learn, smell, feel, leave, meet, dream, mean, lose, shoot, get, light, sit, keep, slee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ring, buy, fight, think, catch, teac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ell, tell, find, have, hear, hold, read, say, pay, make, stand, understa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reak, choose, speak, steal, wak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rive, ride, rise, write, beat, bite, hid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at, fall, forget, give, see, tak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low, grow, know, throw, fly, draw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egin, drink, swim, ring, sing, ru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become, com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ut the verbs in the right form in the sentences.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He didn’t come yesterday because he had ________________ himself. (hu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need to buy new runners because I ___________________ my old ones. (lo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f Jenna had _____________ her mouth shut she wouldn’t have _____________ in trouble. (keep / g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lease _____________ your sleeping bag when you come on Friday night. (brin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y big brother ________________ me how to snowboard. (teac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have finally _______________ my bicycle. Now I can ______________ a new one. (sell / bu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lex _______________ yesterday on the one o’clock train. (lea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How long have you been here?” “I’ve _____________ in line all night for tickets to the Beyonce concert.” (stan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Your sweater looks expensive, did it ________________ a lot?(cos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e ______________ all night to get to France for our summer holidays. (dri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ast night my sister and I _______ all of the ice cream while we watched Idol on TV. (ea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or my birthday my parents _____________ me a new game for my Playstation. (gi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You wouldn’t believe what I just ______________! That man almost got ___________ by a car, but his friend pushed him out of the way.” (see / hi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very Sunday for two years Mona has _________________ a letter to her grandmother. (wri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Justin ______________ the design for the new mural at the main doors of the school. (dra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hate when I get _____________ last for the football team. (choo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My teacher had to _____________ to my parents yesterday because I was in a fight. (spea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>I didn’t _____________ that you had _______________ taking riding lessons.” (know/ beg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hat a mess. I ________________ you knew how to bake a cake. (thin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 xml:space="preserve">It was so silly! The bell ______________ and Julia jumped up and ___________ out the door because she was frightened. When she ____________ back again she couldn’t ______________ why nobody else had left the room.” (ring / run / come / understand) </w:t>
      </w:r>
    </w:p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r>
        <w:br w:type="page"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WRIT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Write in the past simple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You may choose to write either six sentences or two paragraphs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lang w:val="en-GB"/>
        </w:rPr>
        <w:t>You must use at least six of the irregular verbs you’ve learned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Underline all the verbs in your tex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bove Aver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Below Average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rite a paragraph using at least 6 of the irregular verbs from the lis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spelling mistak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mistakes in any irregular verbs we’ve already studi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mistakes in any regular verbs (-ed ending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grammar mistakes in forms we’ve studie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rite a paragraph using at least 6 of the irregular verbs from the li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" w:leader="none"/>
              </w:tabs>
              <w:ind w:left="35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spelling mistakes in standard wo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" w:leader="none"/>
              </w:tabs>
              <w:ind w:left="35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mistakes in any of the irregular verbs we’ve studi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" w:leader="none"/>
              </w:tabs>
              <w:ind w:left="35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ome grammar mistakes in other forms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rite 6 sentences using 6 of the irregular verbs from the lis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39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mistakes in any of the irregular verbs we’ve studie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39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ome spelling mistak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339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ome other grammar mistakes.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OR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rite 6 sentences using 6 of the irregular verbs from the lis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</w:tabs>
              <w:ind w:left="35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spelling mistak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</w:tabs>
              <w:ind w:left="35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No mistakes in any of the irregular verbs we’ve studied.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13:00Z</dcterms:created>
  <dc:creator>lindsa2006</dc:creator>
  <dc:description/>
  <dc:language>en-US</dc:language>
  <cp:lastModifiedBy>owner</cp:lastModifiedBy>
  <cp:lastPrinted>2009-03-19T08:13:00Z</cp:lastPrinted>
  <dcterms:modified xsi:type="dcterms:W3CDTF">2009-06-04T15:13:00Z</dcterms:modified>
  <cp:revision>2</cp:revision>
  <dc:subject/>
  <dc:title>English Quiz SMS1</dc:title>
</cp:coreProperties>
</file>